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Управляемые источн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правляемые источники программы EWB показаны на рисунке 4.13. Источник на рисунке 4.13, а представляет собой источник напряжения, управляемый током (ИНУТ). В диалоговом окне этого источника задается единственный параметр — коэффициент передачи, равный отношению выходного напряжения к току управления; параметр имеет размерность сопротивления. Для источника тока, управляемого напряжением (ИТУН, рисунок 4.13, б), этот параметр имеетразмерность проводимости, поскольку коэффициент передачи равен отношению выходного тока к напряжению 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0390" cy="159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12. Осциллограмма ЧМ-колеб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78450" cy="136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05" t="-22" r="26132" b="6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)</w:t>
        <w:tab/>
        <w:t xml:space="preserve">   б)            в)             г)               д)</w:t>
        <w:br/>
        <w:t>Рисунок 4.13 Управляемые источники – напряжения, управляемый током(а); тока, управляемый напряжением(б); напряжения, управляемый напряжением(в); тока, управляемый током(г); полиномиальный источник(д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на рисунок 4.13, в, г представляют собой источники напряжения и тока, управляемые соответственно напряжением и током (ИНУН и ИТУТ). Коэффициент передачи этих устройств — величина безразмерна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рисунке 4.13, д представлен генератор напряжения, выходной сигнал которого определяется сложной полиномиальной функцией. Для того чтобы иметь представление о такого рода источниках, рассмотрим три схемы их применения, приведенные на рисунке 4.14. Первая (верхняя) схема выполняет суммирование напряжений VI и V3, средняя схема — умножение одноименных напряжений, а нижняя возводит в кубическую степень напряжение VI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288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14. Схемы включения полиномиального источника напря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ходное напряжение рассматриваемого источника описывается полиномом следующего вид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627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4.3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полинома задаются с помощью окна на рисунке 4.1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97805" cy="2967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38" t="-8" r="16732" b="1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4.15 Окно установки параметров источника полиноминального источника напряжения для воз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о вторую степ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Контрольные вопросы и зад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меется источник напряжения 10 В с внутренним сопротивлением 10 МОм и нагрузкой, изменяющейся в пределах от 10 до 100 Ом. Можно ли такой источник назвать генератором тока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ите расчет слагаемых выражения (4.1) при U„=2 В и сравните полученные результаты с данными рисунке 4.7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ормула (4.3) получена путем сопоставления данных на рисунке 4.14 и значений коэффициентов полинома в диалоговом окне источника для каждой схемы. Проведите такой сопоставительный анализ самостоятельно. Каким другим, более простым способом можно получить формулу (4.3)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уководствуясь формулой (4.3), исследуйте возможные варианты возведения постоянного напряжения 3 В в кубическую степень, в четвертую и пятую степень на базе одного полиномиального источника. Составьте схемы устройств и проверьте их работоспособность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6:00Z</dcterms:created>
  <dc:creator>student</dc:creator>
  <dc:description/>
  <cp:keywords/>
  <dc:language>en-US</dc:language>
  <cp:lastModifiedBy>student</cp:lastModifiedBy>
  <dcterms:modified xsi:type="dcterms:W3CDTF">2014-05-30T06:36:00Z</dcterms:modified>
  <cp:revision>2</cp:revision>
  <dc:subject/>
  <dc:title/>
</cp:coreProperties>
</file>